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3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 i kierowanie robotami budowlanym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/>
      </w:pPr>
      <w:bookmarkStart w:id="0" w:name="_Hlk517355671"/>
      <w:bookmarkStart w:id="1" w:name="_Hlk508888873"/>
      <w:bookmarkStart w:id="2" w:name="_Hlk508879738"/>
      <w:bookmarkStart w:id="3" w:name="_Hlk505945436"/>
      <w:bookmarkEnd w:id="1"/>
      <w:bookmarkEnd w:id="2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1 osoba </w:t>
      </w:r>
      <w:bookmarkEnd w:id="3"/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color w:val="FF0000"/>
          <w:sz w:val="18"/>
          <w:szCs w:val="18"/>
        </w:rPr>
        <w:t>w specjalności drogow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  <w:t>1 osoba posiadająca uprawnienia budowlane bez ograniczeń do kierowania robotami budowlanymi w specjalności drogowej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  <w:bookmarkStart w:id="4" w:name="_Hlk508888873"/>
      <w:bookmarkStart w:id="5" w:name="_Hlk508879738"/>
      <w:bookmarkStart w:id="6" w:name="_Hlk508888873"/>
      <w:bookmarkStart w:id="7" w:name="_Hlk508879738"/>
      <w:bookmarkEnd w:id="6"/>
      <w:bookmarkEnd w:id="7"/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8"/>
        <w:spacing w:val="-4"/>
        <w:i w:val="false"/>
        <w:b w:val="false"/>
        <w:szCs w:val="18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;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mbrysiak</dc:creator>
  <dc:description/>
  <cp:keywords/>
  <dc:language>en-US</dc:language>
  <cp:lastModifiedBy>Latawiec Agata</cp:lastModifiedBy>
  <cp:lastPrinted>2018-06-25T10:24:00Z</cp:lastPrinted>
  <dcterms:modified xsi:type="dcterms:W3CDTF">2019-04-09T13:57:00Z</dcterms:modified>
  <cp:revision>2</cp:revision>
  <dc:subject/>
  <dc:title>Załącznik nr 7 do SIWZ</dc:title>
</cp:coreProperties>
</file>